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 w:before="0" w:after="0"/>
        <w:rPr>
          <w:color w:val="333333"/>
        </w:rPr>
      </w:pPr>
      <w:r>
        <w:rPr>
          <w:color w:val="333333"/>
        </w:rPr>
        <w:t>Robin Hilton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March 16, 2008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88" w:before="280" w:after="280"/>
        <w:rPr/>
      </w:pPr>
      <w:r>
        <w:rPr>
          <w:color w:val="333333"/>
        </w:rPr>
        <w:t xml:space="preserve">         </w:t>
      </w:r>
      <w:r>
        <w:rPr>
          <w:color w:val="333333"/>
        </w:rPr>
        <w:t xml:space="preserve">To try and interpret the inner workings of the mind of T.S. Eliot would be almost as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difficult as trying to decipher one of his greatest works “The Love Song of J. Alfred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Prufrock.”  Eliot made the statement “</w:t>
      </w:r>
      <w:r>
        <w:rPr/>
        <w:t xml:space="preserve">"There is a great deal, in the writing of poetry, </w:t>
      </w:r>
    </w:p>
    <w:p>
      <w:pPr>
        <w:pStyle w:val="Normal"/>
        <w:spacing w:lineRule="atLeast" w:line="288" w:before="280" w:after="280"/>
        <w:rPr/>
      </w:pPr>
      <w:r>
        <w:rPr/>
        <w:t xml:space="preserve">which must be conscious and deliberate. . . . Poetry is not a turning loose of emotion, but </w:t>
      </w:r>
    </w:p>
    <w:p>
      <w:pPr>
        <w:pStyle w:val="Normal"/>
        <w:spacing w:lineRule="atLeast" w:line="288" w:before="280" w:after="280"/>
        <w:rPr/>
      </w:pPr>
      <w:r>
        <w:rPr/>
        <w:t xml:space="preserve">an escape from emotion; it is not the expression of personality, but an escape from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/>
        <w:t>personality</w:t>
      </w:r>
      <w:r>
        <w:rPr>
          <w:rFonts w:cs="Arial" w:ascii="Arial" w:hAnsi="Arial"/>
          <w:sz w:val="20"/>
          <w:szCs w:val="20"/>
        </w:rPr>
        <w:t xml:space="preserve">." </w:t>
      </w:r>
      <w:r>
        <w:rPr>
          <w:color w:val="333333"/>
        </w:rPr>
        <w:t xml:space="preserve">It has been established that Eliot created his most revered and influential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work during the era of Modernism and basically became a pioneer during this period.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When reading this poem it seems that Prufrock is middle-aged, but in reality Eliot was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only 22 years old when he wrote most of this work.  In the 1920s, Prufrock seemed to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epitomize the frustration and shyness of the modern individual. He seemed to represent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thwarted desires and modern disillusionment. Such phrases as "I have measured out my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life in coffee spoons" (line 51) capture the sense of the unheroic nature of life in the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twentieth century. Prufrock's weaknesses could be mocked, but he is a pathetic figure, not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grand enough to be tragic. It has been widely speculated that the poem’s structure was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influenced by the work of Dante and that Eliot also referenced works such as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Shakespeare’s Hamlet.  In some ways, it seems that Eliot almost contradicts himself in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Poetry and Emotion because of his statement on poetry being an escape from emotion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rather than a turning loose of emotion. “Love Song” is most certainly a stream of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consciousness work and leads the reader on a lyrical journey that most definitely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expresses personality.  </w:t>
      </w:r>
    </w:p>
    <w:p>
      <w:pPr>
        <w:pStyle w:val="Normal"/>
        <w:spacing w:lineRule="atLeast" w:line="288" w:before="280" w:after="280"/>
        <w:rPr/>
      </w:pPr>
      <w:r>
        <w:rPr>
          <w:color w:val="333333"/>
        </w:rPr>
        <w:t xml:space="preserve">       </w:t>
      </w:r>
      <w:r>
        <w:rPr>
          <w:color w:val="333333"/>
        </w:rPr>
        <w:t xml:space="preserve">I am of the opinion that poetry can not be interpreted, as we are not as readers able to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decide for ourselves what the author is or is not trying to accomplish. I feel that we as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critics or admirers of a particular work are not always able to clearly establish the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objective that the poem is trying to convey. We can assume as readers that Eliot was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referencing himself in the majority of this poem, but we cannot know for sure. We can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derive a thousand different meanings about this particular work, and at the same time we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could be wrong about each and every one of them. I tend to disagree with his statement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on poetry when I read “Love Song,” I feel that in this work he wrote the opposite way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than how he felt in Poetry and Emotion. This poem, the earliest of Eliot's major works,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was completed in 1910 or 1911 but not published until 1915. It is an examination of the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tortured psyche of the prototypical modern man--overeducated, eloquent, neurotic, and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emotionally terrified. Prufrock, the poem's speaker, seems to be addressing a potential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lover, with whom he would like to "force the moment to its crisis" by somehow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consummating their relationship. But Prufrock knows too much of life to "dare" an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approach to the woman: In his mind he hears the comments others make about his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inadequacies, and he punishes himself for "presuming" emotional interaction could be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possible at all. The poem moves from a series of fairly concrete (for Eliot) physical </w:t>
      </w:r>
    </w:p>
    <w:p>
      <w:pPr>
        <w:pStyle w:val="Normal"/>
        <w:spacing w:lineRule="atLeast" w:line="288" w:before="280" w:after="280"/>
        <w:rPr/>
      </w:pPr>
      <w:r>
        <w:rPr>
          <w:color w:val="333333"/>
        </w:rPr>
        <w:t> </w:t>
      </w:r>
      <w:r>
        <w:rPr>
          <w:color w:val="333333"/>
        </w:rPr>
        <w:t xml:space="preserve">settings--a cityscape (the famous "patient etherized upon a table") and several interiors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(women's arms in the lamplight, coffee spoons, fireplaces)--to a series of vague ocean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images conveying Prufrock's emotional distance from the world as he comes to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recognize  his second-rate status ("I am not Prince Hamlet"). "Prufrock" is powerful for </w:t>
      </w:r>
    </w:p>
    <w:p>
      <w:pPr>
        <w:pStyle w:val="Normal"/>
        <w:spacing w:lineRule="atLeast" w:line="288" w:before="280" w:after="280"/>
        <w:rPr/>
      </w:pPr>
      <w:r>
        <w:rPr>
          <w:color w:val="333333"/>
        </w:rPr>
        <w:t>its range of intellectual reference and also for the vividness of character achieved.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ab/>
        <w:t xml:space="preserve">The meaning of Eliot’s statement is essentially that one must be capable of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expression and the realization that poetry is not something that comes from free thinking.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That it comes from a place of reflection and premeditated thought. It does not happen by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accident, it is not something that is even circumstantial, it is calculated and serves as an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escape rather than a profession of love or anger or sadness. I feel as if he contradicts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himself in regards to “Love Song” because this work seems to have such a theme of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longing and includes very distinctive and deliberate thoughts throughout. It is often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difficult to determine what is meant to be interpreted literally and what is symbolic, what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is actual and what is not. Like many of Eliot’s poems “The Love Song of J. Alfred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Prufrock” makes numerous references to other works and it therefore makes it hard to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determine what he way trying to convey to the reader.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      </w:t>
      </w:r>
      <w:r>
        <w:rPr>
          <w:color w:val="333333"/>
        </w:rPr>
        <w:t xml:space="preserve">One may never fully know what Eliot was trying to accomplish within this work.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It has been interpreted to mean thousand of different things by students, scholars and the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average reader. It has implications of literal genius and at the same time almost seeks to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confuse and distract the reader from becoming too intimate with Eliot’s emotion. Poetry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is not a turning loose of emotion, but an escape from emotion; it is not the expression of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personality, but an escape from personality." He said it himself in the statement above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but overall this particular work most certainly seems to be laced with radical emotions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and distinctive parts of his personality. He overall seemed conflicted, unreasonable and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at times confused about what he wanted to tell the reader, or even about what he wanted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to tell himself. This journey through the inner struggle of the mind T.S. Eliot leaves many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 xml:space="preserve">stones left unturned and many things left unsaid or unwritten. It leaves room for much </w:t>
      </w:r>
    </w:p>
    <w:p>
      <w:pPr>
        <w:pStyle w:val="Normal"/>
        <w:spacing w:lineRule="atLeast" w:line="288" w:before="280" w:after="280"/>
        <w:rPr/>
      </w:pPr>
      <w:r>
        <w:rPr>
          <w:color w:val="333333"/>
        </w:rPr>
        <w:t> </w:t>
      </w:r>
      <w:r>
        <w:rPr>
          <w:color w:val="333333"/>
        </w:rPr>
        <w:t xml:space="preserve">interpretation and for many different schools of thought. As does any poem, we as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readers can only assume that we understand what the writer sought to express or share, 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we are merely an audience to a silent performer.(Wikipedia.com)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88" w:before="280" w:after="280"/>
        <w:rPr>
          <w:color w:val="333333"/>
        </w:rPr>
      </w:pPr>
      <w:hyperlink r:id="rId2">
        <w:r>
          <w:rPr>
            <w:rStyle w:val="InternetLink"/>
          </w:rPr>
          <w:t>Http://www.wikipedia.com</w:t>
        </w:r>
      </w:hyperlink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They Love Song of J. Alfred Prufrock” T. S. Eliot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  <w:t>Poetry and Emotion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52:00Z</dcterms:created>
  <dc:creator> robin</dc:creator>
  <dc:description/>
  <cp:keywords/>
  <dc:language>en-US</dc:language>
  <cp:lastModifiedBy> robin</cp:lastModifiedBy>
  <dcterms:modified xsi:type="dcterms:W3CDTF">2008-03-17T03:24:00Z</dcterms:modified>
  <cp:revision>5</cp:revision>
  <dc:subject/>
  <dc:title>Robin Hilton</dc:title>
</cp:coreProperties>
</file>